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of the "planar"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commodities (OD-pa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node endnode cos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D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destination de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