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Knife README. (gulli@di.unipi.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est NetKnife, you must have jdk1.1.X . To run NetKnife do "java NetKnife" in the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NetKnife.zip is uncompressed. If something went wrong remember to set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viro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PATH = c:\jdk1.1.6\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CLASSPATH = c:\jdk1.1.6\lib\classes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va NetKni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